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енеция православная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Италия и Православие - понятия, на первый взгляд, несовместимые, не имеющие точек соприкосновения. Италия - страна, являющаяся колыбелью западного христианства, а на протяжении вот уже тысячи лет - центром Католической церкви. Отсюда исходили приказы об организации крестовых походов в Святую Землю, один из которых, четвёртый по счёту, неожиданно "завернул" в пределы Византийской империи и предал её разграблению. Из Италии на протяжении веков слышались призывы об обращении язычников и "схизматиков" в "истинную католическую веру", для чего в помощь монахам-проповедникам создавались рыцарские ордена. Из Италии пришёл митрополит Исидор и пытался насадить в Москве унию после Ферраро-Флорентийского Собора 1438 г. Из Италии пришла на славянскую землю Брест-Литовская уния 1596 г., принёсшая столько горя Украине и разделившая триединый славянский народ…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талия и Православие - понятия, на первый взгляд, несовместимые, не имеющие точек соприкосновения. Италия - страна, являющаяся колыбелью западного христианства, а на протяжении вот уже тысячи лет - центром Католической церкви. Отсюда исходили приказы об организации крестовых походов в Святую Землю, один из которых, четвёртый по счёту, неожиданно "завернул" в пределы Византийской империи и предал её разграблению. Из Италии на протяжении веков слышались призывы об обращении язычников и "схизматиков" в "истинную католическую веру", для чего в помощь монахам-проповедникам создавались рыцарские ордена. Из Италии пришёл митрополит Исидор и пытался насадить в Москве унию после Ферраро-Флорентийского Собора 1438 г. Из Италии пришла на славянскую землю Брест-Литовская уния 1596 г., принёсшая столько горя Украине и разделившая триединый славянский наро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последние годы множество паломников приезжали поклониться святыням Италии и, в первую очередь, посетить её самую известную святыню - мощи святителя и чудотворца Николая в Бар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Но не только святынями богата Италия, её дремлющая сила - в сохранившейся богатой духовной традиции, ведущей своё начало от времён апостольских. По причине оторванности западного христианства от своих церковных корней - наследия отцов Церкви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 xml:space="preserve"> тысячелетия - и почти полного незнания византийской мысли, продолжившей патристическую линию в православном богословии, в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z w:val="28"/>
          <w:szCs w:val="21"/>
        </w:rPr>
        <w:t xml:space="preserve"> в. произошёл заметный кризис в западной теологии на фоне глубочайшего кризиса западного мировоззрения в целом. Это подтолкнуло мыслящих людей в Римско-Католической церкви к изучению древних отцов Церкви, минуя средневековые комментарии, а также к изучению богословской и монашеской традиций восточного Православия. Благодаря этому "открытию" православного Востока на Западе среди верующих и католического духовенства появился большой интерес к Православию и возникло мощное движение, направленное на изучение православной культуры и богословия в самом широком аспекте - от отцов Церкви до писателей русского религиозно-философского ренессанса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z w:val="28"/>
          <w:szCs w:val="21"/>
        </w:rPr>
        <w:t xml:space="preserve"> 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этому темы "Италия и Православие" или "Католическая церковь и Православие" не тождественны теме "Ватикан и Православие", продолжающей пока оставаться очень болезненной в отношениях двух Церквей. Возвращение к святоотеческим корням, к тому общему, что объединяло когда-то Западную и Восточную Церкви, есть важнейшая задача современных богослов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Венеции, одном из городов, тесно связанных с историей взаимоотношений Востока и Запада, в 2002 г. открылся приход Русской Православной Церкви. Новообразованный приход свв. Жен-Мироносиц вошёл в состав Корсунской епархии РПЦ. Его настоятелем стал кандидат богословия Свято-Тихоновского Богословского института священник Алексий Ястребов. Отец Алексий прежде преподавал в Москве, он автор ряда статей по патрологии, а ныне пишет диссертацию  об о. Павле Флоренском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Церковная область Венеции издревле имеет большое значение не только для западного, но и для восточного христианства. Действительно, Венеция как бы соединяла собой эти два мира: в эпоху раннего Средневековья она являлась форпостом Византийской империи на Западе, затем владела многими греческими территориями, а в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V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е предоставила приют греческим беженцам после падения Константинополя. Тот факт, что епархия Венеции издревле имеет статус патриархата, говорит сам за себя - здесь всегда ощущалось сильное влияние православного Восто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 благословению патриарха Венецианского, кардинала Анжело Скола, приходу свв. Жен-Мироносиц выделена в Венеции церковь для совершения воскресных и праздничных богослужений. Теперь древний храм Усекновения Главы св. Иоанна Предтечи (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chiesa</w:t>
      </w:r>
      <w:r>
        <w:rPr>
          <w:rFonts w:cs="Times New Roman"/>
          <w:bCs w:val="false"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San</w:t>
      </w:r>
      <w:r>
        <w:rPr>
          <w:rFonts w:cs="Times New Roman"/>
          <w:bCs w:val="false"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Zan</w:t>
      </w:r>
      <w:r>
        <w:rPr>
          <w:rFonts w:cs="Times New Roman"/>
          <w:bCs w:val="false"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Degola</w:t>
      </w:r>
      <w:r>
        <w:rPr>
          <w:rFonts w:cs="Times New Roman"/>
          <w:bCs w:val="false"/>
          <w:color w:val="000000"/>
          <w:sz w:val="28"/>
          <w:szCs w:val="21"/>
        </w:rPr>
        <w:t>), в котором прежде служили лишь изредка, оживает - открывается новая страница его почти тысячелетней истории. Восстанавливается, таким образом, историческое значение Венеции как своеобразного "моста" между Востоком и Запад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Церкви Венеции в буквальном смысле наполнены мощами святых угодников, прославляемых Православной Восточной Церковью. Большинство этих святынь прибыло туда из Константинополя после его захвата крестоносцами во время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V</w:t>
      </w:r>
      <w:r>
        <w:rPr>
          <w:rFonts w:cs="Times New Roman"/>
          <w:bCs w:val="false"/>
          <w:color w:val="000000"/>
          <w:sz w:val="28"/>
          <w:szCs w:val="21"/>
        </w:rPr>
        <w:t xml:space="preserve"> Крестового похода в 1204 г. Местонахождение многих из этих святынь было до сих пор неизвестно православным верующим, о некоторых из них знали лишь единиц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 помощью Божией приходу свв. Жен-Мироносиц удалось "вернуть" верующим их святыни: постепенно о них узнали и в России. Сразу же число паломников, прежде небольшое, увеличилось в несколько раз, так что даже была открыта приходская паломническая служба, готовящая поездки по Северу Итал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 церквах Венеции почивают мощи святого праведного Захарии, отца св. Иоанна Предтечи, св. первомученика и архидиакона Стефана, св. апостола и евангелиста Марка, св. великомученика и целителя Пантелеймона, святых патриархов Александрийских Афанасия Великого и Иоанна Милостивого, трёх патриархов Константинопольских - борца с иконоборчеством св. патриарха Германа, священномученика Павла и святого Евтихия, бывшего председателем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V</w:t>
      </w:r>
      <w:r>
        <w:rPr>
          <w:rFonts w:cs="Times New Roman"/>
          <w:bCs w:val="false"/>
          <w:color w:val="000000"/>
          <w:sz w:val="28"/>
          <w:szCs w:val="21"/>
        </w:rPr>
        <w:t xml:space="preserve"> Вселенского Собора. В Венеции находятся мощи первого монаха прп. Павла Фивейского, св. мученицы Христины, св. Феодора Тирона, столь почитаемого в Русской Церкви, св. мученицы Лукии Сиракузской, мученицы Валерии, преподобной Марии Вифинской, называвшейся в монашестве Марином, преподобномученика Анастасия Персянина, святых мучеников и бессребреников Космы и Дамиана Аравийских, апостола и евангелиста Луки и других святых угодников Божии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ного в Венеции мощей римских мучеников первых веков, о которых практически ничего не известно, кроме их имён. Например, в Венеции почивают мощи святых мучеников Сергия и Вакха. Мало известно об этих мучениках, а ведь некогда юный Варфоломей принял монашеский постриг с именем Сергия, а потом стал великим святым не только для России, но и для всего христианского мира. О местонахождении его мощей в России не знали, теперь же есть возможность поклониться мощам святого, в честь которого был назван в монашестве "игумен всея Руси" - преподобный Сергий Радонежск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ало знают и о том, что в Венеции на острове Лидо покоится часть мощей святителя Николая Чудотворца. С их появлением связана следующая история. После захвата мощей свт. Николая жителями города Бари, в Миры Ликийские, где прежде покоились мощи святого, прибыли венецианцы. Они стали допрашивать тех, кто был приставлен к мощам, но последние и под пытками утверждали, что приехали барийцы и забрали мощи. Наконец, венецианцы решили покинуть церковь. Однако несколько замедливших в храме солдат нагнали своих товарищей, уже собиравшихся взойти на корабль, и сообщили, что почувствовали в одном из приделов церковных чудесное благоухание. Вернувшиеся венецианцы отыскали, таким образом, сохранявшуюся в тайне от латинян часть мощей свт. Николая и с большим торжеством привезли её в Венецию. Мощи были помещены в древнем храме свт. Николая на острове Лидо. Есть свидетельства, что какое-то время сохранялось также и чудесное мироточение от мощей святого, чему мы и по сей день являемся свидетелями в г. Бар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азграбление Ближнего Востока и Византии, в котором венецианцы принимали самое непосредственное участие, позволило им стать обладателями невиданного дотоле собрания святынь. Можно с уверенностью сказать, что по числу святынь Венеция стоит вместе с Римом на первом месте во всём христианском мир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дни памяти святых, мощи которых почивают в Венеции, на приходе свв. Жен-Мироносиц установилась традиция совершения богослужений у этих святынь. Католическая сторона приветствует это начинание, и настоятели церквей, где расположены мощи, идут навстречу православным. Совершаются молебны святым у их мощей, приезжают паломнические группы из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8 мая 2004 г. в день памяти апостола и евангелиста Марка в знаменитом соборе его имени, считающемся в Католической церкви вторым по важности после собора апостола Петра в Риме, у мощей святого была совершена первая за всю историю этого храма православная литургия. В противоположность собору святого Петра - памятнику эпохи Возрождения, очень "западному» по своему стилю, собор апостола Марка представляет собой как бы икону Православного Востока, написанную специально для Запа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енеция по праву становится одним из центров паломничества в Западной Европе. Учитывая значение Венеции для Православия, русская община должна иметь собственную церковь, как её имеют представители Константинопольского патриархата. Святейший Патриарх Московский и всея Руси Алексий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 xml:space="preserve"> благословил это начинание. Однако необходимы достаточные средства для постройки церкви за границей и тем более паломнического цент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тец Алексий обращается ко всем с просьбой помочь строительству русской церкви в Венеции. Сбор пожертвований затрудняется тем, что приход пока не имеет своего расчётного сче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Информацию о приходе можно получить, позвонив отцу Алексию в Венецию по телефонам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(+39)-041-972-583 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(+39)-338-475-3739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Электронный адрес: </w:t>
      </w:r>
      <w:hyperlink r:id="rId2">
        <w:r>
          <w:rPr>
            <w:rStyle w:val="InternetLink"/>
            <w:rFonts w:cs="Times New Roman"/>
            <w:sz w:val="28"/>
            <w:szCs w:val="21"/>
            <w:lang w:val="en-US"/>
          </w:rPr>
          <w:t>mirofore</w:t>
        </w:r>
        <w:r>
          <w:rPr>
            <w:rStyle w:val="InternetLink"/>
            <w:rFonts w:cs="Times New Roman"/>
            <w:sz w:val="28"/>
            <w:szCs w:val="21"/>
          </w:rPr>
          <w:t>@</w:t>
        </w:r>
        <w:r>
          <w:rPr>
            <w:rStyle w:val="InternetLink"/>
            <w:rFonts w:cs="Times New Roman"/>
            <w:sz w:val="28"/>
            <w:szCs w:val="21"/>
            <w:lang w:val="en-US"/>
          </w:rPr>
          <w:t>mail</w:t>
        </w:r>
        <w:r>
          <w:rPr>
            <w:rStyle w:val="InternetLink"/>
            <w:rFonts w:cs="Times New Roman"/>
            <w:sz w:val="28"/>
            <w:szCs w:val="21"/>
          </w:rPr>
          <w:t>.</w:t>
        </w:r>
        <w:r>
          <w:rPr>
            <w:rStyle w:val="InternetLink"/>
            <w:rFonts w:cs="Times New Roman"/>
            <w:sz w:val="28"/>
            <w:szCs w:val="21"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Для тех, кто пожелает отправиться в одно из паломнических путешествий по Северу Италии, организуемых приходом свв. Жен-Мироносиц, сообщаем телефон в Москве: 258-6767 (Константин Хотов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  <w:t>Приходской совет общины свв. Жен-Мироносиц, Венеци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ofore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7:58:00Z</dcterms:created>
  <dc:creator>АН</dc:creator>
  <dc:description/>
  <dc:language>en-US</dc:language>
  <cp:lastModifiedBy>АН</cp:lastModifiedBy>
  <dcterms:modified xsi:type="dcterms:W3CDTF">2004-11-06T08:08:00Z</dcterms:modified>
  <cp:revision>1</cp:revision>
  <dc:subject/>
  <dc:title>Венеция православная</dc:title>
</cp:coreProperties>
</file>